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186926575"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034848845"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256964292"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334868989"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90953563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33892212"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2125202424"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554114444"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2139356974"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779232265"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427649994"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936007892"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86064187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358054748"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386325078"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248971853"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063472954"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172817744"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347497581"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72255180"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720527116"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799360913"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870115548"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987994033"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537289378"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330626843"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590574814"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276285422"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214391786"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779281788"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